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9.9.2005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ט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10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237490</wp:posOffset>
                </wp:positionV>
                <wp:extent cx="165671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0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360"/>
                              <w:gridCol w:w="360"/>
                              <w:gridCol w:w="359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547" w:type="dxa"/>
                                  <w:gridSpan w:val="4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547" w:type="dxa"/>
                                  <w:gridSpan w:val="4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45pt;height:138.6pt;mso-wrap-distance-left:9pt;mso-wrap-distance-right:9pt;mso-wrap-distance-top:0pt;mso-wrap-distance-bottom:0pt;margin-top:18.7pt;mso-position-vertical-relative:text;margin-left:396.05pt;mso-position-horizontal-relative:page">
                <v:fill opacity="0f"/>
                <v:textbox inset="0in,0in,0in,0in">
                  <w:txbxContent>
                    <w:tbl>
                      <w:tblPr>
                        <w:tblW w:w="260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360"/>
                        <w:gridCol w:w="360"/>
                        <w:gridCol w:w="359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547" w:type="dxa"/>
                            <w:gridSpan w:val="4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547" w:type="dxa"/>
                            <w:gridSpan w:val="4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1387303241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229924734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1920259659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399477083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904982116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ב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?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x, y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02895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02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קר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820" w:dyaOrig="32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41pt;height:16pt" filled="f" o:ole="">
                                  <v:imagedata r:id="rId13" o:title=""/>
                                </v:shape>
                                <o:OLEObject Type="Embed" ProgID="" ShapeID="ole_rId12" DrawAspect="Content" ObjectID="_230629202" r:id="rId12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דו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L = co-NL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פ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Immerman-Szelepscény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ס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820" w:dyaOrig="279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41pt;height:13.95pt" filled="f" o:ole="">
                                  <v:imagedata r:id="rId15" o:title=""/>
                                </v:shape>
                                <o:OLEObject Type="Embed" ProgID="" ShapeID="ole_rId14" DrawAspect="Content" ObjectID="_981839862" r:id="rId14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ל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L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240" w:dyaOrig="300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12pt;height:15pt" filled="f" o:ole="">
                                  <v:imagedata r:id="rId17" o:title=""/>
                                </v:shape>
                                <o:OLEObject Type="Embed" ProgID="" ShapeID="ole_rId16" DrawAspect="Content" ObjectID="_1950065345" r:id="rId16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נח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x,y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נח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וס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ד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x,y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עצ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ת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י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וצא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F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פ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שה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יח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ה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ל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גר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יח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סת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חז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רב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כח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צטב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רכ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ס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ד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ו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ס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צ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יפ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ר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וגרית</w:t>
                            </w:r>
                            <w:r>
                              <w:rPr>
                                <w:rFonts w:ascii="Comic Sans MS" w:hAnsi="Comic Sans MS" w:cs="Guttman Yad-Light"/>
                                <w:rtl w:val="true"/>
                              </w:rPr>
                              <w:t>מי</w:t>
                            </w:r>
                            <w:r>
                              <w:rPr>
                                <w:rFonts w:cs="Guttman Yad-Light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8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קר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בע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820" w:dyaOrig="320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41pt;height:16pt" filled="f" o:ole="">
                            <v:imagedata r:id="rId19" o:title=""/>
                          </v:shape>
                          <o:OLEObject Type="Embed" ProgID="" ShapeID="ole_rId18" DrawAspect="Content" ObjectID="_871615082" r:id="rId18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דוע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L = co-NL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פ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Immerman-Szelepscény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סי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820" w:dyaOrig="279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41pt;height:13.95pt" filled="f" o:ole="">
                            <v:imagedata r:id="rId21" o:title=""/>
                          </v:shape>
                          <o:OLEObject Type="Embed" ProgID="" ShapeID="ole_rId20" DrawAspect="Content" ObjectID="_1554518742" r:id="rId20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ל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L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240" w:dyaOrig="300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12pt;height:15pt" filled="f" o:ole="">
                            <v:imagedata r:id="rId23" o:title=""/>
                          </v:shape>
                          <o:OLEObject Type="Embed" ProgID="" ShapeID="ole_rId22" DrawAspect="Content" ObjectID="_681849416" r:id="rId22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נח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x,y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נח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y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צומ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צע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וסי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משת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ד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x,y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עצ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ת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יע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y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וצא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F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כונו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פ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ול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שה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יחו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ה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ל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גרמ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מכו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יחו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סתי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חזר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ו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רבע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תנ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y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כח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ה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ב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וגריתמ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סכ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צטב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רכ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חס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ולינ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ד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וגריתמ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בוע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ונ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וספ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צור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חיפו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סר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לט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ס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וגרית</w:t>
                      </w:r>
                      <w:r>
                        <w:rPr>
                          <w:rFonts w:ascii="Comic Sans MS" w:hAnsi="Comic Sans MS" w:cs="Guttman Yad-Light"/>
                          <w:rtl w:val="true"/>
                        </w:rPr>
                        <w:t>מי</w:t>
                      </w:r>
                      <w:r>
                        <w:rPr>
                          <w:rFonts w:cs="Guttman Yad-Light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26199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261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object w:dxaOrig="2760" w:dyaOrig="380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138pt;height:19pt" filled="f" o:ole="">
                                  <v:imagedata r:id="rId25" o:title=""/>
                                </v:shape>
                                <o:OLEObject Type="Embed" ProgID="" ShapeID="ole_rId24" DrawAspect="Content" ObjectID="_82750676" r:id="rId24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1620" w:dyaOrig="32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81pt;height:16pt" filled="f" o:ole="">
                                  <v:imagedata r:id="rId27" o:title=""/>
                                </v:shape>
                                <o:OLEObject Type="Embed" ProgID="" ShapeID="ole_rId26" DrawAspect="Content" ObjectID="_225086741" r:id="rId26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1880" w:dyaOrig="300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94pt;height:15pt" filled="f" o:ole="">
                                  <v:imagedata r:id="rId29" o:title=""/>
                                </v:shape>
                                <o:OLEObject Type="Embed" ProgID="" ShapeID="ole_rId28" DrawAspect="Content" ObjectID="_1324622379" r:id="rId28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י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object w:dxaOrig="1219" w:dyaOrig="279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60.95pt;height:13.95pt" filled="f" o:ole="">
                                  <v:imagedata r:id="rId31" o:title=""/>
                                </v:shape>
                                <o:OLEObject Type="Embed" ProgID="" ShapeID="ole_rId30" DrawAspect="Content" ObjectID="_29589815" r:id="rId30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ס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object w:dxaOrig="1620" w:dyaOrig="300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81pt;height:15pt" filled="f" o:ole="">
                                  <v:imagedata r:id="rId33" o:title=""/>
                                </v:shape>
                                <o:OLEObject Type="Embed" ProgID="" ShapeID="ole_rId32" DrawAspect="Content" ObjectID="_1033183671" r:id="rId32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,s,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,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ול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ספ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,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ור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,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בצ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רכ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חז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ול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פר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רכ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ד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רכ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קשת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כר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ט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חד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,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פ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חד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,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כו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כו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ק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מת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56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object w:dxaOrig="2760" w:dyaOrig="380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138pt;height:19pt" filled="f" o:ole="">
                            <v:imagedata r:id="rId35" o:title=""/>
                          </v:shape>
                          <o:OLEObject Type="Embed" ProgID="" ShapeID="ole_rId34" DrawAspect="Content" ObjectID="_1195195617" r:id="rId34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1620" w:dyaOrig="320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81pt;height:16pt" filled="f" o:ole="">
                            <v:imagedata r:id="rId37" o:title=""/>
                          </v:shape>
                          <o:OLEObject Type="Embed" ProgID="" ShapeID="ole_rId36" DrawAspect="Content" ObjectID="_880115191" r:id="rId36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1880" w:dyaOrig="300">
                          <v:shapetype id="_x0000_tole_rId38" coordsize="21600,21600" o:spt="ole_rId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8" type="_x0000_tole_rId38" style="width:94pt;height:15pt" filled="f" o:ole="">
                            <v:imagedata r:id="rId39" o:title=""/>
                          </v:shape>
                          <o:OLEObject Type="Embed" ProgID="" ShapeID="ole_rId38" DrawAspect="Content" ObjectID="_1895495657" r:id="rId38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יו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object w:dxaOrig="1219" w:dyaOrig="279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60.95pt;height:13.95pt" filled="f" o:ole="">
                            <v:imagedata r:id="rId41" o:title=""/>
                          </v:shape>
                          <o:OLEObject Type="Embed" ProgID="" ShapeID="ole_rId40" DrawAspect="Content" ObjectID="_199681749" r:id="rId40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סי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object w:dxaOrig="1620" w:dyaOrig="300">
                          <v:shapetype id="_x0000_tole_rId42" coordsize="21600,21600" o:spt="ole_rId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" type="_x0000_tole_rId42" style="width:81pt;height:15pt" filled="f" o:ole="">
                            <v:imagedata r:id="rId43" o:title=""/>
                          </v:shape>
                          <o:OLEObject Type="Embed" ProgID="" ShapeID="ole_rId42" DrawAspect="Content" ObjectID="_457862890" r:id="rId42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רדוקצי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,s,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,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ול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ול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וספ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,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ב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ור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,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צמת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י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בצע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מק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וגריתמ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כונו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ורכ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חזי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ול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פר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ורכ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ד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ורכ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קשת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כר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ט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חדש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,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פי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ול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י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חדש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,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כו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ול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כו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ק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י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צמת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דו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0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5pt;height:16pt" filled="f" o:ole="">
            <v:imagedata r:id="rId45" o:title=""/>
          </v:shape>
          <o:OLEObject Type="Embed" ProgID="" ShapeID="ole_rId44" DrawAspect="Content" ObjectID="_1219986403" r:id="rId44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חום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79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.95pt;height:16pt" filled="f" o:ole="">
            <v:imagedata r:id="rId47" o:title=""/>
          </v:shape>
          <o:OLEObject Type="Embed" ProgID="" ShapeID="ole_rId46" DrawAspect="Content" ObjectID="_1451131771" r:id="rId46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.95pt;height:16pt" filled="f" o:ole="">
            <v:imagedata r:id="rId49" o:title=""/>
          </v:shape>
          <o:OLEObject Type="Embed" ProgID="" ShapeID="ole_rId48" DrawAspect="Content" ObjectID="_524401792" r:id="rId4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טבל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99" w:dyaOrig="2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4.95pt;height:11pt" filled="f" o:ole="">
            <v:imagedata r:id="rId51" o:title=""/>
          </v:shape>
          <o:OLEObject Type="Embed" ProgID="" ShapeID="ole_rId50" DrawAspect="Content" ObjectID="_122305086" r:id="rId5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ה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ח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חום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Fonts w:cs="David"/>
          <w:rtl w:val="true"/>
        </w:rPr>
        <w:object w:dxaOrig="279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.95pt;height:16pt" filled="f" o:ole="">
            <v:imagedata r:id="rId53" o:title=""/>
          </v:shape>
          <o:OLEObject Type="Embed" ProgID="" ShapeID="ole_rId52" DrawAspect="Content" ObjectID="_126354573" r:id="rId52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.95pt;height:16pt" filled="f" o:ole="">
            <v:imagedata r:id="rId55" o:title=""/>
          </v:shape>
          <o:OLEObject Type="Embed" ProgID="" ShapeID="ole_rId54" DrawAspect="Content" ObjectID="_1281551542" r:id="rId5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.95pt;height:16pt" filled="f" o:ole="">
            <v:imagedata r:id="rId57" o:title=""/>
          </v:shape>
          <o:OLEObject Type="Embed" ProgID="" ShapeID="ole_rId56" DrawAspect="Content" ObjectID="_1485938472" r:id="rId5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הטבל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.95pt;height:16pt" filled="f" o:ole="">
            <v:imagedata r:id="rId59" o:title=""/>
          </v:shape>
          <o:OLEObject Type="Embed" ProgID="" ShapeID="ole_rId58" DrawAspect="Content" ObjectID="_476971148" r:id="rId5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n = 3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א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114300</wp:posOffset>
                </wp:positionH>
                <wp:positionV relativeFrom="paragraph">
                  <wp:posOffset>212090</wp:posOffset>
                </wp:positionV>
                <wp:extent cx="542925" cy="2514600"/>
                <wp:effectExtent l="0" t="5080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880" cy="2514600"/>
                          <a:chOff x="0" y="0"/>
                          <a:chExt cx="542880" cy="2514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7680" cy="2514600"/>
                          </a:xfrm>
                          <a:custGeom>
                            <a:avLst/>
                            <a:gdLst>
                              <a:gd name="textAreaLeft" fmla="*/ 0 w 140400"/>
                              <a:gd name="textAreaRight" fmla="*/ 50760 w 140400"/>
                              <a:gd name="textAreaTop" fmla="*/ 37080 h 1425600"/>
                              <a:gd name="textAreaBottom" fmla="*/ 1388520 h 1425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160" y="1104840"/>
                            <a:ext cx="3430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6.7pt;width:42.8pt;height:198pt" coordorigin="-180,334" coordsize="856,3960"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-180;top:334;width:389;height:395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5;top:2074;width:53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n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90575</wp:posOffset>
                </wp:positionH>
                <wp:positionV relativeFrom="paragraph">
                  <wp:posOffset>165735</wp:posOffset>
                </wp:positionV>
                <wp:extent cx="2743200" cy="26657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66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88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09.9pt;mso-wrap-distance-left:9.05pt;mso-wrap-distance-right:9.05pt;mso-wrap-distance-top:0pt;mso-wrap-distance-bottom:0pt;margin-top:13.05pt;mso-position-vertical-relative:text;margin-left:62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388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429000</wp:posOffset>
                </wp:positionH>
                <wp:positionV relativeFrom="paragraph">
                  <wp:posOffset>169545</wp:posOffset>
                </wp:positionV>
                <wp:extent cx="2743200" cy="271081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710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88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13.45pt;mso-wrap-distance-left:9.05pt;mso-wrap-distance-right:9.05pt;mso-wrap-distance-top:0pt;mso-wrap-distance-bottom:0pt;margin-top:13.35pt;mso-position-vertical-relative:text;margin-left:270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388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</w:tblGrid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28600</wp:posOffset>
                </wp:positionH>
                <wp:positionV relativeFrom="paragraph">
                  <wp:posOffset>97790</wp:posOffset>
                </wp:positionV>
                <wp:extent cx="514350" cy="800100"/>
                <wp:effectExtent l="0" t="5080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440" cy="800280"/>
                          <a:chOff x="0" y="0"/>
                          <a:chExt cx="51444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7680" cy="800280"/>
                          </a:xfrm>
                          <a:custGeom>
                            <a:avLst/>
                            <a:gdLst>
                              <a:gd name="textAreaLeft" fmla="*/ 0 w 140400"/>
                              <a:gd name="textAreaRight" fmla="*/ 50760 w 140400"/>
                              <a:gd name="textAreaTop" fmla="*/ 11520 h 453600"/>
                              <a:gd name="textAreaBottom" fmla="*/ 442080 h 453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60" y="228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7.7pt;width:40.5pt;height:63pt" coordorigin="360,154" coordsize="810,1260">
                <v:shape id="shape_0" stroked="t" o:allowincell="f" style="position:absolute;left:360;top:154;width:389;height:125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630;top:51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חק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למצו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ח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ין</w:t>
      </w:r>
      <w:r>
        <w:rPr>
          <w:rFonts w:cs="David"/>
          <w:rtl w:val="true"/>
        </w:rPr>
        <w:t>")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</w:rPr>
        <w:t>Tur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3639185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3639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שא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טב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נעצור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רי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טבל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נס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צ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ער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שא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גב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טב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כח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ש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ש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ש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כח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נ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ת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ו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הי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ל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צו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וקי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ילו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פת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י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O(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נס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צ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רכ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עתי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טב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סר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O(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O(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10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ק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ו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יותר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ת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720" w:dyaOrig="440">
                                <v:shapetype id="_x0000_tole_rId60" coordsize="21600,21600" o:spt="ole_rId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0" type="_x0000_tole_rId60" style="width:36pt;height:22pt" filled="f" o:ole="">
                                  <v:imagedata r:id="rId61" o:title=""/>
                                </v:shape>
                                <o:OLEObject Type="Embed" ProgID="" ShapeID="ole_rId60" DrawAspect="Content" ObjectID="_1004609247" r:id="rId60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 ...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דו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כונ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צמי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286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לגורית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שא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ור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טב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שפ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'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נעצור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תא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ריק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טבל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נס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צי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ערכ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perscript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שא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ור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גב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טב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מצ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כח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תש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'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ער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ב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תש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ן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'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ש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ו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ת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כח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נ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ת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ב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סו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תא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הי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לא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צו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חוקי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ילו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ה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פתר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לגורית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יצ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א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יק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O(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perscript"/>
                        </w:rPr>
                        <w:t>4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י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נס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צי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perscript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רכ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עתיק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טב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סר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ור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O(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perscript"/>
                        </w:rPr>
                        <w:t>4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ס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יצ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O(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perscript"/>
                        </w:rPr>
                        <w:t>10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מק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וע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יותר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ז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ת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720" w:dyaOrig="440">
                          <v:shapetype id="_x0000_tole_rId62" coordsize="21600,21600" o:spt="ole_rId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" type="_x0000_tole_rId62" style="width:36pt;height:22pt" filled="f" o:ole="">
                            <v:imagedata r:id="rId63" o:title=""/>
                          </v:shape>
                          <o:OLEObject Type="Embed" ProgID="" ShapeID="ole_rId62" DrawAspect="Content" ObjectID="_1261840476" r:id="rId62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כונו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 ...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דומ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כונ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ראי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צמי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PSPA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ררכ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לינ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ס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840730" cy="325501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3255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טענ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oduko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יכ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קנ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oduko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SPACE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SPACE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מ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oduko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יכ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SPACE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וכ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נ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ור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H=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H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ה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H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740" w:dyaOrig="360">
                                <v:shapetype id="_x0000_tole_rId64" coordsize="21600,21600" o:spt="ole_rId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4" type="_x0000_tole_rId64" style="width:37pt;height:18pt" filled="f" o:ole="">
                                  <v:imagedata r:id="rId65" o:title=""/>
                                </v:shape>
                                <o:OLEObject Type="Embed" ProgID="" ShapeID="ole_rId64" DrawAspect="Content" ObjectID="_1235519610" r:id="rId64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וי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QBF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320" w:dyaOrig="360">
                                <v:shapetype id="_x0000_tole_rId66" coordsize="21600,21600" o:spt="ole_rId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6" type="_x0000_tole_rId66" style="width:16pt;height:18pt" filled="f" o:ole="">
                                  <v:imagedata r:id="rId67" o:title=""/>
                                </v:shape>
                                <o:OLEObject Type="Embed" ProgID="" ShapeID="ole_rId66" DrawAspect="Content" ObjectID="_39490696" r:id="rId66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מ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QBF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QBF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רט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QBF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SPACE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א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יכ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H=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256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טענ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oduko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ייכ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.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קנ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oduko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SPACE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ע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SPACE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ולינומ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oduko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ייכ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SPACE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וכל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הנ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ור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H=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H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כי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ה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B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ע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H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740" w:dyaOrig="360">
                          <v:shapetype id="_x0000_tole_rId68" coordsize="21600,21600" o:spt="ole_rId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" type="_x0000_tole_rId68" style="width:37pt;height:18pt" filled="f" o:ole="">
                            <v:imagedata r:id="rId69" o:title=""/>
                          </v:shape>
                          <o:OLEObject Type="Embed" ProgID="" ShapeID="ole_rId68" DrawAspect="Content" ObjectID="_1975783760" r:id="rId68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וי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QBF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ע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320" w:dyaOrig="360">
                          <v:shapetype id="_x0000_tole_rId70" coordsize="21600,21600" o:spt="ole_rId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" type="_x0000_tole_rId70" style="width:16pt;height:18pt" filled="f" o:ole="">
                            <v:imagedata r:id="rId71" o:title=""/>
                          </v:shape>
                          <o:OLEObject Type="Embed" ProgID="" ShapeID="ole_rId70" DrawAspect="Content" ObjectID="_1982281868" r:id="rId70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ולינומ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B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QBF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QBF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רט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QBF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SPACE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כא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B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ייכ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H=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2TSP</w:t>
      </w:r>
      <w:r>
        <w:rPr>
          <w:rFonts w:cs="David"/>
          <w:rtl w:val="true"/>
        </w:rPr>
        <w:t xml:space="preserve">  -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2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</w:rPr>
        <w:t>2TSP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2TSP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540500" cy="6340475"/>
                <wp:effectExtent l="0" t="0" r="0" b="0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6340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רעיון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S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שכפ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ו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ק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קורי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ותק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מת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בו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אוד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cnW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קסימ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מו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ת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TS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פת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ת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עגל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ות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משך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סכ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ק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ותי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ט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ותר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טענ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טע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יצר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 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טענ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ת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TS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חד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מ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קשת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דש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cnW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קשת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ור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עות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ת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עגל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ות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טענ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עג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תקב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פת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S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קנ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499.2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רעיון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נ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S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שכפ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ו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י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ק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קורי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בי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ותק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מת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בו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אוד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מ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cnW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אש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קסימל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מו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התק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רו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TS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פתר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תק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רו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ה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עגל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ות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משך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סכ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קל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ותי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ט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ותר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טענ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ולינומ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.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טע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ייצר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י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ול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 .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טענ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תר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רו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TS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חד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י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ימו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קשת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חדש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cnW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קשת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ורי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נ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עותק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רו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תק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עגל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ות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.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טענ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נ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עג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תקב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פתר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רו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S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.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קנ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vertAlign w:val="subscript"/>
        </w:rPr>
        <w:t>1</w:t>
      </w:r>
      <w:r>
        <w:rPr>
          <w:rFonts w:cs="David"/>
          <w:vertAlign w:val="subscript"/>
          <w:rtl w:val="true"/>
        </w:rPr>
        <w:softHyphen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vertAlign w:val="subscript"/>
        </w:rPr>
        <w:t>2</w:t>
      </w:r>
      <w:r>
        <w:rPr>
          <w:rFonts w:cs="David"/>
          <w:vertAlign w:val="subscript"/>
          <w:rtl w:val="true"/>
        </w:rPr>
        <w:softHyphen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vertAlign w:val="subscript"/>
        </w:rPr>
        <w:t>3</w:t>
      </w:r>
      <w:r>
        <w:rPr>
          <w:rFonts w:cs="David"/>
          <w:vertAlign w:val="subscript"/>
          <w:rtl w:val="true"/>
        </w:rPr>
        <w:softHyphen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ב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0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0pt;height:31pt" filled="f" o:ole="">
            <v:imagedata r:id="rId73" o:title=""/>
          </v:shape>
          <o:OLEObject Type="Embed" ProgID="" ShapeID="ole_rId72" DrawAspect="Content" ObjectID="_1638536561" r:id="rId7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2980690"/>
                <wp:effectExtent l="0" t="0" r="0" b="0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חז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ל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E3SA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4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חז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למ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קרו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E3SA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1605280"/>
                <wp:effectExtent l="0" t="0" r="0" b="0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160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26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ראי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ית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2635885"/>
                <wp:effectExtent l="0" t="0" r="0" b="0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635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דו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אינ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עב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דבר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יס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ינ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דומ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צר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וכ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תוח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סת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ר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1800" w:dyaOrig="620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90pt;height:31pt" filled="f" o:ole="">
                                  <v:imagedata r:id="rId75" o:title=""/>
                                </v:shape>
                                <o:OLEObject Type="Embed" ProgID="" ShapeID="ole_rId74" DrawAspect="Content" ObjectID="_1039307870" r:id="rId74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07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דומ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וכ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אינ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ראי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ית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עב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דבר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סיס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ינ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דומ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צרי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וכי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תוחל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סתפק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צ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ר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1800" w:dyaOrig="620">
                          <v:shapetype id="_x0000_tole_rId76" coordsize="21600,21600" o:spt="ole_rId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" type="_x0000_tole_rId76" style="width:90pt;height:31pt" filled="f" o:ole="">
                            <v:imagedata r:id="rId77" o:title=""/>
                          </v:shape>
                          <o:OLEObject Type="Embed" ProgID="" ShapeID="ole_rId76" DrawAspect="Content" ObjectID="_1706123029" r:id="rId76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ה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)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 </w:t>
      </w:r>
      <w:r>
        <w:rPr>
          <w:rFonts w:cs="David"/>
          <w:u w:val="single"/>
          <w:rtl w:val="true"/>
        </w:rPr>
        <w:t>שהנוסח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קלט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יא</w:t>
      </w:r>
      <w:r>
        <w:rPr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90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5pt;height:18pt" filled="f" o:ole="">
            <v:imagedata r:id="rId79" o:title=""/>
          </v:shape>
          <o:OLEObject Type="Embed" ProgID="" ShapeID="ole_rId78" DrawAspect="Content" ObjectID="_1309019835" r:id="rId7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386330"/>
                <wp:effectExtent l="0" t="0" r="0" b="0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38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</w:rPr>
                              <w:t>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צ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ס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מח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מח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יטר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קי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F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ת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חל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סופק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ליטר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ה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פח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צר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מש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תהל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אר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I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א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ס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87.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</w:rPr>
                        <w:t>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צי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ר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משתנ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ספ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מח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סג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ופק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סג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מח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יטר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קי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F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 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ת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חל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ה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סופק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ליטר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ה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פח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וצר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ו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משי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תהלי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אר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ד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I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א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ספ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סעי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וד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1301750"/>
                <wp:effectExtent l="0" t="0" r="0" b="0"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1301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02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3736340"/>
                <wp:effectExtent l="0" t="0" r="0" b="0"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736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גר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כ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יטר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קיב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F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ס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m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ע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וח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סו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ר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ות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ות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+m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גודל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וח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1240" w:dyaOrig="620">
                                <v:shapetype id="_x0000_tole_rId80" coordsize="21600,21600" o:spt="ole_rId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0" type="_x0000_tole_rId80" style="width:62pt;height:31pt" filled="f" o:ole="">
                                  <v:imagedata r:id="rId81" o:title=""/>
                                </v:shape>
                                <o:OLEObject Type="Embed" ProgID="" ShapeID="ole_rId80" DrawAspect="Content" ObjectID="_793823363" r:id="rId80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רא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object w:dxaOrig="3879" w:dyaOrig="620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193.95pt;height:31pt" filled="f" o:ole="">
                                  <v:imagedata r:id="rId83" o:title=""/>
                                </v:shape>
                                <o:OLEObject Type="Embed" ProgID="" ShapeID="ole_rId82" DrawAspect="Content" ObjectID="_1329391559" r:id="rId82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980" w:dyaOrig="360">
                                <v:shapetype id="_x0000_tole_rId84" coordsize="21600,21600" o:spt="ole_rId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4" type="_x0000_tole_rId84" style="width:49pt;height:18pt" filled="f" o:ole="">
                                  <v:imagedata r:id="rId85" o:title=""/>
                                </v:shape>
                                <o:OLEObject Type="Embed" ProgID="" ShapeID="ole_rId84" DrawAspect="Content" ObjectID="_1968180983" r:id="rId84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94.2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ספק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הסגר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של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גר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סג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כי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יטר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קיב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F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ספ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m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ל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עו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וחל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סופק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צ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ר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נוס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ותר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וס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ותר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כי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m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bscript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+m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bscript"/>
                        </w:rPr>
                        <w:t>3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סגר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גודל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תוחל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1240" w:dyaOrig="620">
                          <v:shapetype id="_x0000_tole_rId86" coordsize="21600,21600" o:spt="ole_rId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" type="_x0000_tole_rId86" style="width:62pt;height:31pt" filled="f" o:ole="">
                            <v:imagedata r:id="rId87" o:title=""/>
                          </v:shape>
                          <o:OLEObject Type="Embed" ProgID="" ShapeID="ole_rId86" DrawAspect="Content" ObjectID="_2116243193" r:id="rId86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רא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object w:dxaOrig="3879" w:dyaOrig="620">
                          <v:shapetype id="_x0000_tole_rId88" coordsize="21600,21600" o:spt="ole_rId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" type="_x0000_tole_rId88" style="width:193.95pt;height:31pt" filled="f" o:ole="">
                            <v:imagedata r:id="rId89" o:title=""/>
                          </v:shape>
                          <o:OLEObject Type="Embed" ProgID="" ShapeID="ole_rId88" DrawAspect="Content" ObjectID="_1310297271" r:id="rId88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980" w:dyaOrig="360">
                          <v:shapetype id="_x0000_tole_rId90" coordsize="21600,21600" o:spt="ole_rId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" type="_x0000_tole_rId90" style="width:49pt;height:18pt" filled="f" o:ole="">
                            <v:imagedata r:id="rId91" o:title=""/>
                          </v:shape>
                          <o:OLEObject Type="Embed" ProgID="" ShapeID="ole_rId90" DrawAspect="Content" ObjectID="_1486456828" r:id="rId90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9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קיץ</w:t>
    </w:r>
    <w:r>
      <w:rPr>
        <w:rtl w:val="true"/>
      </w:rPr>
      <w:t xml:space="preserve">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9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0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2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3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4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5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5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6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5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7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8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9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0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0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0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2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3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4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24.wmf"/><Relationship Id="rId92" Type="http://schemas.openxmlformats.org/officeDocument/2006/relationships/header" Target="header1.xml"/><Relationship Id="rId93" Type="http://schemas.openxmlformats.org/officeDocument/2006/relationships/fontTable" Target="fontTable.xml"/><Relationship Id="rId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5-09-17T21:44:00Z</cp:lastPrinted>
  <dcterms:modified xsi:type="dcterms:W3CDTF">2005-09-23T08:11:00Z</dcterms:modified>
  <cp:revision>469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