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3738903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9680161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8031404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801937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9665103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56191064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61695746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65271240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