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47215432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96816108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34557520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99771944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224444125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29155525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194334236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36709748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