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7.6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466500515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1725795846" r:id="rId4"/>
        </w:objec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כונית</w:t>
      </w:r>
      <w:r>
        <w:rPr>
          <w:rFonts w:cs="David"/>
        </w:rPr>
        <w:t>Parsimonious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04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0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נד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object w:dxaOrig="5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9pt" filled="f" o:ole="">
            <v:imagedata r:id="rId7" o:title=""/>
          </v:shape>
          <o:OLEObject Type="Embed" ProgID="" ShapeID="ole_rId6" DrawAspect="Content" ObjectID="_1896591773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4733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9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cs="David"/>
          <w:rtl w:val="true"/>
        </w:rPr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1727568261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i/>
          <w:iCs/>
        </w:rPr>
        <w:t>k+1</w:t>
      </w:r>
      <w:r>
        <w:rPr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צ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9pt" filled="f" o:ole="">
            <v:imagedata r:id="rId11" o:title=""/>
          </v:shape>
          <o:OLEObject Type="Embed" ProgID="" ShapeID="ole_rId10" DrawAspect="Content" ObjectID="_1543340701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2929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k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500873325" r:id="rId12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11322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8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/>
        <w:t>k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2pt" filled="f" o:ole="">
            <v:imagedata r:id="rId15" o:title=""/>
          </v:shape>
          <o:OLEObject Type="Embed" ProgID="" ShapeID="ole_rId14" DrawAspect="Content" ObjectID="_835182565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13614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68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263513721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quire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tein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46" w:right="0" w:hanging="746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710</wp:posOffset>
                </wp:positionH>
                <wp:positionV relativeFrom="paragraph">
                  <wp:posOffset>443230</wp:posOffset>
                </wp:positionV>
                <wp:extent cx="1990090" cy="1797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797120"/>
                          <a:chOff x="0" y="0"/>
                          <a:chExt cx="1990080" cy="1797120"/>
                        </a:xfrm>
                      </wpg:grpSpPr>
                      <wps:wsp>
                        <wps:cNvSpPr/>
                        <wps:spPr>
                          <a:xfrm flipH="1" flipV="1">
                            <a:off x="343080" y="1969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140220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753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57788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315000" y="1081440"/>
                            <a:ext cx="5716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1200240" y="1032840"/>
                            <a:ext cx="457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4.9pt;width:156.7pt;height:141.5pt" coordorigin="3346,698" coordsize="3134,2830">
                <v:line id="shape_0" from="3886,1008" to="6093,3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45;top:975;width:2207;height:22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45,974" to="6052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2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10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702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0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9;top:698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183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400;width:899;height:608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324;width:719;height:607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2,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187261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47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שי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15023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15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4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M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597188772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56794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7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47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3.95pt" filled="f" o:ole="">
            <v:imagedata r:id="rId21" o:title=""/>
          </v:shape>
          <o:OLEObject Type="Embed" ProgID="" ShapeID="ole_rId20" DrawAspect="Content" ObjectID="_597954206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1843079662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0686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06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7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amnon</cp:lastModifiedBy>
  <cp:lastPrinted>2005-06-15T10:02:00Z</cp:lastPrinted>
  <dcterms:modified xsi:type="dcterms:W3CDTF">2005-06-15T07:42:00Z</dcterms:modified>
  <cp:revision>356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