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72418865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83844261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466481488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77958120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53071092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2026219139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85880489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83352638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200498575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43820254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17734970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