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078012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65185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058982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69843175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773686736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2045982352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36481127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65807048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