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9180744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1212286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8570899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9701549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2363897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416323347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886110240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519039509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33112264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61041387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2131650033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974833768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