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861892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6515834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8784858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88746325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63782449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495066097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1012071162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337918619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2026061037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924802724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931080433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1440917843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