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47893518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389662765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5784783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1428669023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12657604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16130007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44565718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1778582818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63768358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108451015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466257400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28241522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860998442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530155595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852732105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5302093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