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57498878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4207329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2077373352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55718317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149533232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90191293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285402353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56723955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789657796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656798066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576168736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002159946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89706829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368744877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322796393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75731723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572422564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