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944509984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1491218084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1014842125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118645275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717855170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2048236934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