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390520134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8482813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34845786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38815689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2130720470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628199811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02481741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