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62575323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233832077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91590247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13309500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