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75467036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420047719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326064641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611219760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158720350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99572077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360408628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591221452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72188015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527355565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508400198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86965685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09667366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32357887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27354544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37488396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