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9166063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26557258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8415363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94913503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35335038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74670497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