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72593662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1890608699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796492911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302892964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783991271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354138778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1829953924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382055399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708961271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