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721267239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427306539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875861910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30925088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171185718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681360299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855132974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025537708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53462880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188364076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2027173042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1311589778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1794900130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