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1243689835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1681369894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722315662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5651861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1010974144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76591681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8019171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392603763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425301915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463496054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