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50899263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6279086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763012171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32589292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60096824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91929150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867127843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68075178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7677696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63450606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48794855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62604249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