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2094499467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62302142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59181015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07545987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35420012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210862389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18531078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89742339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88083865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82761088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23864589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03288718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206972221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76210301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916376280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4753086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2062903804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498135709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21787734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76055901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30137495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293984363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850189286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695437210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1476478740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2085683822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02940085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2068220734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164020359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43715523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34416822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2087066184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2050226348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882047122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10689635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75269288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298665612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