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708795296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41448760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90496168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69951911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93745304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34542511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601200776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27693754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426190140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93840188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92889469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88527606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030169941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873085030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5819027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612227059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73750865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923067728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69411452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710912193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576956308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243242528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2008354597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477622151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617862462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513847122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