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876439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885148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944486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0185863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1133026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0274880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4307927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9437506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6978481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3044901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2039959126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48444463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91634018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74542578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37715985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91102317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4988505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62250888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95869367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492970017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620424905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67892848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39860974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448638433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0876310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513509406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7107740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0116505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7989389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02669340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07960346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45855962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848907455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19552949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365615161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64901769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89145557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405106357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