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24549074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78093378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912233250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31881364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28246733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318323426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08795263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79429951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192921752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49629170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413621138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996961087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29556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257803666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19907567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234263003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972589168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792401812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491349979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488754934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85362459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48994790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932778918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862381719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508995275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669990663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641112038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2084785587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