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73945254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74231959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9348380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5806079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27655947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27770156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93369711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930982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288192328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213739185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20529788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04428538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50156114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209645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2097483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17619259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30285730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994355481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21741543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906030820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86312110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73046083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24234206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330409340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777821937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84599412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81137964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52946859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85216136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853339404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717542321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965233696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46183871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3974666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018980144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56904621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558060070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43319503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242385657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688464168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62675089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709531421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482801870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429662998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778553554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