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899740971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552844441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47466610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77293391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69668350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15258521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134891451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48495185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497107711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202000931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51478749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4511196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827888188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62368893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2082875790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4120394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546060575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