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783973040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667440051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864440007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1434635733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083760056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214969338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1601525144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97917013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436043199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281438823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044415068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623045644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803133926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701968130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230758338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072285671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756625828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035734394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379077072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508807508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88909689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273649926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814203320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266173366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2005252362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1335372946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115471819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850094969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1915802960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1346626481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