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1870590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468838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9244966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2490683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5392487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