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54222660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56601231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49563665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14812944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72981188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121493304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967115944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328707102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00013193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32665621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