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9011567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9090218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6499172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3354287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0357062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268308860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905097210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29277773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819735407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449840546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19593649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46197078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659657855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95883012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724007545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