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3296818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9203186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232856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9992910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3445250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37666312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08554425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41436834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