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1572559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629989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7861131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790458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2473470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95070905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394895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3655247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