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65727254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680575705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572486348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760229007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775387275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759591754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089364190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841081649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174214161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367083879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793522833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