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4200561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13814237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06407794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84645245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696048797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60682671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77179935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38742168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92887834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1037219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34230991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