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70095571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7543816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07711647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213727522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1191268174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1404505980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2047628031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70308742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