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784945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2831451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7475811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7941185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8955819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079795886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704293899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6349778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72448443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665331318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827322975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70782759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