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629986434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1782400230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2100299855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2068200168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315614125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1871774880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557494250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1370757116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1463577862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91311461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1578013808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828359750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2073360104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854965436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244221536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230441260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605979826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