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36795541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9600739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099348194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595878906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69294562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649006215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