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94720008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23819219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63710152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73620354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408283160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804782603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210600875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