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889396307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299785230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281329982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754263730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569663290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854355171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751882649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549425413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86408003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508704793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28881537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65036129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78495809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64802886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30855940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234636333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