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77833682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532818487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