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123840726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1783515943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822159984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94218647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211417696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1445679497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