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786399719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865677760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732192952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82292837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028726211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362909010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796601305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21022110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407941612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63491451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549997455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500057304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796253070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85983360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81792192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405282195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614084637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276250933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464453815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983554969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289126371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273525229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7386215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13606129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997901611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917466241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154912589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1506266153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1940906335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657418304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414744790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49035577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678578361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2117344400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043358632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733932471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1236606695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1779209909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1399099018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1601949388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459907230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646082812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677277330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038693988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2139007494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384461893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371824859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837839539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53147030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289473804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224780456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1508871464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48493271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2030979271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071334258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736173137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1505745023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27785227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1612345094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959554237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647164561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1448284950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