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177573239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993507618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2080470714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850863611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187131024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406835308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335569453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99547385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6295577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