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062247498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948774519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914197509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115033687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282639406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84235435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158031490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425229473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174919927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2009432436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