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206471118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47421616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2018112712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13817059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154574609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15852218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13352557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163342975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110768512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08144629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826840192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1451350997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