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39871562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0158741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83256824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36965164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39636277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67040491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8964207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53891680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97510084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11219995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80422048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8154810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1601560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15006656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18315295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6109000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698171147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79548320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06669883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14865654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793156019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9658249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01265646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5684930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31789637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48605693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630689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560408688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65408359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536780528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54110985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268157378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98105414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729836736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064805791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19738450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6591669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