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3264995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7434604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1533977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1158484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4179144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2842726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57144865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42297515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161027060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2071584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821458444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60096056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571811935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54167866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58847820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86111297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7461481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85167201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54746450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244787223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128021978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201389645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47022503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608594829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43605393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35503711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570691315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17342278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2019259325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90233032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688879573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70003098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685055453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05929316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751014725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455508184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2147474191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992027106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