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208066208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8712687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750386195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49937292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04919255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58811178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43026977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1637285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94132882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66601346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966440155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207258359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9602821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42188148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61984206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50467630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49243367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693604354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492685430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774634409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4922144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44779198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805280917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895560782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53732912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464630719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079081017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78160772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