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1774687665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559090578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2109086546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1861426108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483110349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7415844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67159702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199775068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773365161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1430924385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517586115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487205876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328852308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670884117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867010161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1289047502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635187213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915579164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2117676348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2042764044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723921033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698638880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045785855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1993216495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71955328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1723737469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376914233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57032948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376401650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575478783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783858200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949458954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1188647255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82443465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426053247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838616948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1938843076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653883300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1922811557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963846454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268917394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896138239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410602928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685387893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2047394309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