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26835786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777273201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89466011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20836574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46410135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51069459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12932233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932630539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22678989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82542710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513491215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623396666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2017300056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6998595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426169145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16247894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09136502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202396180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77294732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7350647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7298468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781705788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231337036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31650519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301325013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787399988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